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ноября 2018 года № 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отзыве Ивановой Марии Владимировны </w:t>
      </w:r>
    </w:p>
    <w:p>
      <w:pPr>
        <w:pStyle w:val="Normal"/>
        <w:jc w:val="center"/>
        <w:rPr/>
      </w:pPr>
      <w:r>
        <w:rPr>
          <w:b/>
          <w:sz w:val="28"/>
        </w:rPr>
        <w:t>из состава Общественной молодежно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латы при Курганской областной Дум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>В соответствии с письмом Председателя Общественной молодежной палаты при Курганской областной Думе Лоськова С.Е. от 24 сентября 2018 года, Постановлением Курганской областной Думы от 27 апреля 2010 года №63 «Об Общественной молодежной палате при Курганской областной Думе»,  Варгашинская районная Дума</w:t>
      </w:r>
      <w:r>
        <w:rPr>
          <w:b/>
          <w:sz w:val="28"/>
        </w:rPr>
        <w:t xml:space="preserve"> </w:t>
      </w:r>
      <w:r>
        <w:rPr>
          <w:sz w:val="28"/>
        </w:rPr>
        <w:t>РЕШИЛ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озвать Иванову Марию Владимировну, члена общественного молодежного Совета при Главе Варгашинского района из состава Общественной молодежной палаты при Курганской областной Ду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гашинской районной Думы                                                     Е.А. Емелья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Лист соглас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екта решения Варгашинской районной Думы «Об отзыве Ивановой Марии Владимировны из состава Общественной молодежной палаты при Курганской областной Дум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>Проект подготовил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юба Т.О., ведущий специалист отдела организационной и кадровой работы аппарата Администрации Варгашин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>Проект согласован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700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ультат 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 без замеч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 с разногласиями (заключение прилагается)*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лева Т.Н., заместитель Главы Варгашинского района, руководитель аппарата Администрации Варгаши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макова Е.А., заместитель руководителя аппарата, начальник правового отдела аппарата Администрации Варгаши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нтикоррупционная экспертиза проекта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Ф.И.О., должность лица проводившего экспертизу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езультат экспертизы: отсутствие/наличие коррупциогенных факторов, краткое описание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, дата лица проводившего экспертизу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12:00Z</dcterms:created>
  <dc:creator>duma</dc:creator>
  <dc:description/>
  <cp:keywords/>
  <dc:language>en-US</dc:language>
  <cp:lastModifiedBy>dumavarg</cp:lastModifiedBy>
  <cp:lastPrinted>2018-11-15T14:09:00Z</cp:lastPrinted>
  <dcterms:modified xsi:type="dcterms:W3CDTF">2018-11-15T09:36:00Z</dcterms:modified>
  <cp:revision>21</cp:revision>
  <dc:subject/>
  <dc:title/>
</cp:coreProperties>
</file>